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1" w:type="dxa"/>
        <w:jc w:val="left"/>
        <w:tblInd w:w="-15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71"/>
        <w:gridCol w:w="4433"/>
        <w:gridCol w:w="880"/>
        <w:gridCol w:w="2947"/>
      </w:tblGrid>
      <w:tr>
        <w:trPr/>
        <w:tc>
          <w:tcPr>
            <w:tcW w:w="1003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Project Propos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oject Name</w:t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anage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lient</w:t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ntroduction</w:t>
            </w:r>
          </w:p>
        </w:tc>
        <w:tc>
          <w:tcPr>
            <w:tcW w:w="826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gin by explaining how Megan has approached you to 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riefly explain the nature of Megan's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riefly summarise what the actual problem 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 one or two sentences, explain your solution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mmary</w:t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should concentrate on the group work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uss things like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dentification and assigning of group rol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orage of information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en-GB"/>
              </w:rPr>
              <w:t>How information was securely protected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en-GB"/>
              </w:rPr>
              <w:t>Sharing of information across the group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en-GB"/>
              </w:rPr>
              <w:t>House styl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w was progress tracked and monitor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e of standard business documents?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You could even discuss the choice of team name + log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dditionally, you should discuss any other significant preparation that your group had carried out, if you feel it is appropriate to mention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  <w:lang w:val="en-GB"/>
              </w:rPr>
              <w:t>*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This part is meant to be a "clear and concise summary". </w:t>
            </w:r>
            <w:r>
              <w:rPr>
                <w:rFonts w:cs="Arial" w:ascii="Arial" w:hAnsi="Arial"/>
                <w:color w:val="FFFF00"/>
                <w:sz w:val="28"/>
                <w:szCs w:val="28"/>
                <w:lang w:val="en-GB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ope</w:t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will be the longest section AND you will have to red-define this when you get the changes in the clients requirements in the exam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must include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urpose of the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Write in detail about the actual problem Megan ha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clude information about the current procedures used by Mega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You should be using information from the scenario and requirements web pages to help you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enefits to Mega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en-GB"/>
              </w:rPr>
              <w:t>Write about the benefits of digitalising the current procedures used by Megan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kehol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o has a vested interest and why?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bjectives</w:t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u should have already identified the clients requirements during your group work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t these into this section, but make sure that each objective is measurabl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solution will provide a method for storing, deleting and adding customer details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is a combination of three objectives and also is too loosely defined. "Method for storing" could simply be that Megan can copy customer details one by one into a new sheet and paste them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You need to be more specific..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solution will include a macro that will run when a booking is confirmed. This will copy the customers detail into an archive sheet and the current sheet will then be clear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lutions</w:t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process you have undertaken to get to the "super" prototyp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u can use screenshots to illustrate the progress you mad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ere significant changes have been made, make sure you explain why those decisions were taken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plain, in detail, how your "super" prototype would fulfil the key requirements stated by Megan (use the requirements web page to remind yourself what these were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re are some other sections that you will complete in the exam, once you have the twist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straints</w:t>
      </w:r>
      <w:r>
        <w:rPr>
          <w:rFonts w:cs="Arial" w:ascii="Arial" w:hAnsi="Arial"/>
          <w:lang w:val="en-GB"/>
        </w:rPr>
        <w:t xml:space="preserve"> - define the parameters under which you will be working. Any specific needs Megan may have can also be mentioned, such as her experience of Excel could be limit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adlines</w:t>
      </w:r>
      <w:r>
        <w:rPr>
          <w:rFonts w:cs="Arial" w:ascii="Arial" w:hAnsi="Arial"/>
          <w:lang w:val="en-GB"/>
        </w:rPr>
        <w:t xml:space="preserve"> - when is the project handed over? Are there any areas where the schedule (Gantt chart) you put together is weak or that you may be worried about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i2_abf_5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19:00Z</dcterms:created>
  <dc:creator>Will Burrows</dc:creator>
  <dc:description/>
  <cp:keywords/>
  <dc:language>en-US</dc:language>
  <cp:lastModifiedBy>HSTamber</cp:lastModifiedBy>
  <dcterms:modified xsi:type="dcterms:W3CDTF">2009-11-19T23:22:00Z</dcterms:modified>
  <cp:revision>25</cp:revision>
  <dc:subject/>
  <dc:title>Project Proposal</dc:title>
</cp:coreProperties>
</file>